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255" w:hRule="atLeast"/>
        </w:trPr>
        <w:tc>
          <w:tcPr>
            <w:tcW w:w="34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0</w:t>
            </w:r>
          </w:p>
        </w:tc>
      </w:tr>
      <w:tr>
        <w:trPr>
          <w:trHeight w:val="510" w:hRule="atLeast"/>
        </w:trPr>
        <w:tc>
          <w:tcPr>
            <w:tcW w:w="34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ссии  Совета народных депутатов Россоша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районном  бюджете на 2012 год 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 дотаций на выравнивание бюджетной обеспеченности  поселений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ошанского муниципального района  из областного Фонда финансовой поддержки поселений  на 2012 год  и на плановый  период 2013 и 2014 год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Размер до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i-му поселению на выравнивание бюджетной обеспеченност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>поселений  из областного Фонда финансовой поддержки поселений 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п</w:t>
      </w:r>
      <w:r>
        <w:rPr>
          <w:rFonts w:cs="Times New Roman" w:ascii="Times New Roman" w:hAnsi="Times New Roman"/>
          <w:lang w:val="en-US"/>
        </w:rPr>
        <w:t xml:space="preserve">  x </w:t>
      </w:r>
      <w:r>
        <w:rPr>
          <w:rFonts w:cs="Times New Roman" w:ascii="Times New Roman" w:hAnsi="Times New Roman"/>
        </w:rPr>
        <w:t>КРПс</w:t>
      </w:r>
      <w:r>
        <w:rPr>
          <w:rFonts w:cs="Times New Roman" w:ascii="Times New Roman" w:hAnsi="Times New Roman"/>
          <w:lang w:val="en-US"/>
        </w:rPr>
        <w:t xml:space="preserve">  x </w:t>
      </w:r>
      <w:r>
        <w:rPr>
          <w:rFonts w:cs="Times New Roman" w:ascii="Times New Roman" w:hAnsi="Times New Roman"/>
        </w:rPr>
        <w:t>ОФФП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i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 xml:space="preserve">  = ---------------------,                             (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i     SUM(</w:t>
      </w:r>
      <w:r>
        <w:rPr>
          <w:rFonts w:cs="Times New Roman" w:ascii="Times New Roman" w:hAnsi="Times New Roman"/>
        </w:rPr>
        <w:t>Нп</w:t>
      </w:r>
      <w:r>
        <w:rPr>
          <w:rFonts w:cs="Times New Roman" w:ascii="Times New Roman" w:hAnsi="Times New Roman"/>
          <w:lang w:val="en-US"/>
        </w:rPr>
        <w:t xml:space="preserve">  x </w:t>
      </w:r>
      <w:r>
        <w:rPr>
          <w:rFonts w:cs="Times New Roman" w:ascii="Times New Roman" w:hAnsi="Times New Roman"/>
        </w:rPr>
        <w:t>КРПс</w:t>
      </w:r>
      <w:r>
        <w:rPr>
          <w:rFonts w:cs="Times New Roman" w:ascii="Times New Roman" w:hAnsi="Times New Roman"/>
          <w:lang w:val="en-US"/>
        </w:rPr>
        <w:t xml:space="preserve"> 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i              i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Ф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- расчетный размер  дотации i-му поселению на выравнивание бюджетной обеспеченности  поселений 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пi - численность  постоянного  населения i-го  поселения  на  начало  года,  следующего за отчетным (по данным территориального органа  Федеральной  службы   государственной статистики  по Воронежской области Россошанского ОГ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PПc  - поправочный  коэффициент расходных  потребностей i-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i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оселения,   учитывающий удельный вес сельского населения в общей численности населения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ФФПП -  объем средств дотации на выравнивание бюджетной обеспеченности  поселений 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UM(Нп  x КРПс ) - численность населения  по всем  поселения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i              i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Россошанского муниципального района с учетом поправочного коэффициента расходных потреб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правочный    коэффициент    расходных    потребностей  i-го поселения,  учитывающий удельный вес  сельского населения в общей численности населения i-го поселения (КРПс  ),  рассчитывается  п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 + Нпс / Н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i        i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Пс  = --------------,                                 (2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     1 + Нс / 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пс i  - численность  сельского  населения  i-го  поселения  на начало  года,  следующего за отчетным (по данным территориального органа    Федеральной   службы    государственной   статистики по Воронежской области Россошанского ОГС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пi - численность постоянного населения  i-го  поселения   на начало года, следующего за отчетным   (по  данным территориального органа Федеральной    службы    государственной   статистики   по Воронежской области Россошанского ОГ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с - численность  сельского  населения Россошанского муниципального района на начало года,  следующего за отчетным  (по данным территориального органа   Федеральной   службы   государственной   статистики   по Воронежской области Россошанского ОГС )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 - численность  постоянного населения Россошанского  муниципального района на начало  года,  следующего за отчетным (по данным Территориального органа   Федеральной   службы   государственной   статистики   по Воронежской области Россошанского ОГ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225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6:00Z</dcterms:created>
  <dc:creator>plan4</dc:creator>
  <dc:description/>
  <cp:keywords/>
  <dc:language>en-US</dc:language>
  <cp:lastModifiedBy>plan1</cp:lastModifiedBy>
  <cp:lastPrinted>2009-11-18T11:15:00Z</cp:lastPrinted>
  <dcterms:modified xsi:type="dcterms:W3CDTF">2011-11-29T12:45:00Z</dcterms:modified>
  <cp:revision>35</cp:revision>
  <dc:subject/>
  <dc:title>Приложение 2</dc:title>
</cp:coreProperties>
</file>